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разовательного учреждения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ИО руководителя О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5.6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ИО руководителя О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код и наименование учебной дисциплины / профессионального модул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/ профессии Н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од, наимен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рты от работодателя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Комплект контрольно-оценочных средств предназначен для оценки результатов освоения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учебной дисциплины, профессионального модуля в соответствии с ФГОС СПО/НПО</w:t>
      </w:r>
    </w:p>
    <w:p>
      <w:pPr>
        <w:pStyle w:val="Normal"/>
        <w:ind w:firstLine="567"/>
        <w:jc w:val="both"/>
        <w:rPr/>
      </w:pPr>
      <w:r>
        <w:rPr/>
        <w:t xml:space="preserve">В результате оценки осуществляется проверка </w:t>
      </w:r>
      <w:r>
        <w:rPr>
          <w:highlight w:val="yellow"/>
        </w:rPr>
        <w:t>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95"/>
        <w:gridCol w:w="1297"/>
        <w:gridCol w:w="1424"/>
        <w:gridCol w:w="3123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оцени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Критер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  <w:szCs w:val="28"/>
        </w:rPr>
        <w:t>1</w:t>
      </w:r>
      <w:r>
        <w:rPr>
          <w:b/>
          <w:bCs/>
          <w:kern w:val="2"/>
        </w:rPr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5"/>
      </w:tblGrid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см. рекомендации по заполнению к столбцу 5 табл. 1)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полняется на основе описания форм и методов контроля и оценивания из вспомогательной таблиц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риме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накопительная система оценивания по результатам выполнения контрольных работ по темам МДК, защиты лабораторных работ (характерно для экзамена/зачета по МДК, дисциплине)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выполнение проектного (практического) задания (ий) на экзамене и собеседование по портфолио документов (характерно для экзамена (квалификационного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- контроль выполнения работ путем наблюдения деятельности обучающегося на учебной и/ или производственной практике и анализа документов, подтверждающих выполнение им соответствующих работ (характерно для зачета по практике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  <w:sz w:val="22"/>
          <w:szCs w:val="22"/>
        </w:rPr>
      </w:pPr>
      <w:r>
        <w:rPr/>
        <w:t xml:space="preserve">Контрольно-оценочные мероприятия проводятся в учебных кабинетах ___________; мастерских ____________; лабораториях __________, на рабочих местах __________в период производственной практики </w:t>
      </w:r>
      <w:r>
        <w:rPr>
          <w:i/>
          <w:sz w:val="22"/>
          <w:szCs w:val="22"/>
        </w:rPr>
        <w:t>(при наличии указать наимен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</w:t>
      </w:r>
      <w:r>
        <w:rPr>
          <w:rStyle w:val="FootnoteCharacters"/>
          <w:rStyle w:val="FootnoteAnchor"/>
        </w:rPr>
        <w:footnoteReference w:id="6"/>
      </w:r>
      <w:r>
        <w:rPr>
          <w:bCs/>
        </w:rPr>
        <w:t xml:space="preserve"> учебного кабинета и рабочих мест кабинета: 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Оборудование и технологическое оснащение рабочих мест на производственной практике:</w:t>
      </w:r>
      <w:r>
        <w:rPr>
          <w:bCs/>
        </w:rPr>
        <w:t>___________________________________________________________________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 описании материально-технического обеспечения контроля и оценки ПМ можно соотнести его с формами промежуточной аттестации, т.е. представить по группам: для экзамена/зачета по МДК, экзамена (квалификационног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sz w:val="22"/>
          <w:szCs w:val="22"/>
        </w:rPr>
        <w:t>Приводится перечень средств, используемых при проведении контрольно-оценочных мероприятий, включая тренажеры, модели, макеты, оборудование, технические средства, в т.ч. аудиовизуальные, компьютерные и телекоммуникационные и т.п. Количество не указывается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мплект материалов для оценки сформированности общих и профессиональных компетенций по виду профессиональной деятельности на экзамене (квалификационном)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наименование вида профессиональной деятельно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В состав комплекта входят задания для экзаменуемых и пакет экзаменатора (эксперта).</w:t>
      </w:r>
    </w:p>
    <w:p>
      <w:pPr>
        <w:pStyle w:val="Normal"/>
        <w:jc w:val="both"/>
        <w:rPr/>
      </w:pPr>
      <w:r>
        <w:rPr/>
        <w:t>Задания включают 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Пункт заполняется с учетом описания организации контроля и оценки в паспорте, если контроль и оценка осуществляется поэтапно, необходимо соотнести  форм (методы) с этапами. Примерный перечень типов заданий для выбора термина:  практические задания, проектные задания, кейс-метод, сбор и защита портфолио, подготовка и защита курсовой работы (проекта)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2.1. Зада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для экзаменуемых</w:t>
      </w:r>
    </w:p>
    <w:p>
      <w:pPr>
        <w:pStyle w:val="Normal"/>
        <w:rPr/>
      </w:pPr>
      <w:r>
        <w:rPr>
          <w:i/>
        </w:rPr>
        <w:t xml:space="preserve">Далее приведены </w:t>
      </w:r>
      <w:r>
        <w:rPr>
          <w:b/>
          <w:i/>
        </w:rPr>
        <w:t>примерные</w:t>
      </w:r>
      <w:r>
        <w:rPr>
          <w:i/>
        </w:rPr>
        <w:t xml:space="preserve"> макеты оформления различных типов заданий (примерные – значит, их можно корректировать, сохраняя суть). Необходимо воспользоваться нужными, остальные удалить. </w:t>
      </w:r>
      <w:r>
        <w:br w:type="page"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и / или кейс-мет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208"/>
        <w:gridCol w:w="1949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8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ариантов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иповое задание:</w:t>
            </w: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ная формулировка задания, на базе которого путем конкретизации разрабатываются варианты задания (см. ниже) путем видоизменения предмета, материалов, технологий и прочих условий задач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 при необходимости сгруппировав их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 (</w:t>
            </w:r>
            <w:r>
              <w:rPr>
                <w:i/>
                <w:iCs/>
                <w:sz w:val="20"/>
                <w:szCs w:val="20"/>
              </w:rPr>
              <w:t>на учебной/ производственной практике, в цеху организации (предприятия), мастерской ОУ (ресурсного центра), на полигоне, в учебной фирме и т.п.):______________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 xml:space="preserve">) _____________________________________________________________________________4. </w:t>
            </w:r>
            <w:r>
              <w:rPr>
                <w:i/>
                <w:iCs/>
                <w:sz w:val="20"/>
                <w:szCs w:val="20"/>
              </w:rPr>
              <w:t>Указать другие характеристики, отражающие сущность задания: в реальных (модельных) условиях профессиональной деятельности и т.д., и т.п.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ариант задания № _______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ст задания </w:t>
            </w:r>
            <w:r>
              <w:rPr>
                <w:i/>
                <w:iCs/>
                <w:sz w:val="20"/>
                <w:szCs w:val="20"/>
              </w:rPr>
              <w:t>(если деление на части не предусмотрено)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Часть А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</w:t>
            </w:r>
          </w:p>
          <w:p>
            <w:pPr>
              <w:pStyle w:val="Normal"/>
              <w:rPr/>
            </w:pPr>
            <w:r>
              <w:rPr/>
              <w:t>Часть Б</w:t>
            </w:r>
            <w:r>
              <w:rPr>
                <w:i/>
                <w:iCs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(при необходимости)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задания № 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… </w:t>
            </w:r>
            <w:r>
              <w:rPr/>
              <w:t>и т.д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 w:before="0" w:after="20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защита портфолио документов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049"/>
        <w:gridCol w:w="1399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9"/>
            </w:r>
            <w:r>
              <w:rPr>
                <w:b/>
                <w:bCs/>
              </w:rPr>
              <w:t>: Соберите, оформите и представьте  портфоли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результаты обучения: _______________________________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ислить коды и наименования ПК и 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  <w:p>
            <w:pPr>
              <w:pStyle w:val="Normal"/>
              <w:rPr/>
            </w:pPr>
            <w:r>
              <w:rPr/>
              <w:t>Требования к структуре и оформлению портфолио: _____________________.</w:t>
            </w:r>
          </w:p>
          <w:p>
            <w:pPr>
              <w:pStyle w:val="Normal"/>
              <w:rPr/>
            </w:pPr>
            <w:r>
              <w:rPr/>
              <w:t>Требования к презентации и защите портфолио: 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ортфоли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ценка презентации и защиты портфолио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дготовка и защита (курсового) проекта (работы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3"/>
        <w:gridCol w:w="2630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ДАНИЕ № К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0"/>
            </w:r>
            <w:r>
              <w:rPr>
                <w:b/>
                <w:bCs/>
              </w:rPr>
              <w:t>: Подготовьте и представьте  (курсовой) проект (работу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Тематика курсового проекта (работы) должна соответствовать содержанию профессионального модуля и быть согласована с руководителем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структуре и оформлению проекта (работы): _______________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защите проекта (работы): ______________________________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ценка работы (проект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защиты работы (проекта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ы и наименования проверяемых компетенций </w:t>
            </w:r>
            <w:r>
              <w:rPr>
                <w:i/>
              </w:rPr>
              <w:t>(перечислить ПК и ОК, при необходимости сгруппировав их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n</w:t>
            </w:r>
            <w:r>
              <w:rPr/>
              <w:t>, ОК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926" w:gutter="0" w:header="0" w:top="1134" w:footer="709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кет экзаменатора</w:t>
      </w:r>
    </w:p>
    <w:p>
      <w:pPr>
        <w:pStyle w:val="Normal"/>
        <w:jc w:val="both"/>
        <w:rPr/>
      </w:pPr>
      <w:r>
        <w:rPr>
          <w:i/>
          <w:iCs/>
        </w:rPr>
        <w:t xml:space="preserve">Пакет экзаменатора может быть сформирован как по всем заданиям (если оценивание проводится единовременно и / или объем заданий невелик), так и по каждому заданию (если оценивание рассредоточено во времени и проводится по накопительной системе и / или объем заданий велик). Далее </w:t>
      </w:r>
      <w:r>
        <w:rPr/>
        <w:t xml:space="preserve">приведен макет для одного задания.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57"/>
        <w:gridCol w:w="8"/>
        <w:gridCol w:w="1706"/>
        <w:gridCol w:w="9032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цениваемые компетенции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оценк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ия выполнения зада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ние 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sz w:val="22"/>
                <w:szCs w:val="22"/>
              </w:rPr>
              <w:t>указывается номер задания и его краткое содержание (формулировка типового задани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вариантов </w:t>
            </w:r>
            <w:r>
              <w:rPr>
                <w:sz w:val="22"/>
                <w:szCs w:val="22"/>
              </w:rPr>
              <w:t>(пакетов) заданий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 _________________________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храны труда: 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 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Рекомендации</w:t>
      </w:r>
      <w:r>
        <w:rPr/>
        <w:t xml:space="preserve"> по проведению оценки </w:t>
      </w:r>
      <w:r>
        <w:rPr>
          <w:i/>
          <w:iCs/>
        </w:rPr>
        <w:t>(можно расширить)</w:t>
      </w:r>
      <w:r>
        <w:rPr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. Ознакомьтесь с заданиями и их вариантами, оцениваемыми компетенциями и показателями оценки, а также информацией оценочной ведомости</w:t>
      </w:r>
      <w:r>
        <w:rPr>
          <w:i/>
        </w:rPr>
        <w:t xml:space="preserve"> (макет ведомости, которая содержит данные о результатах аттестации по элементам профессионального модуля – МДК, учебной и / или производственной практике (заполняется до экзамена (квалификационного)), а также результаты экзамена (квалификационного) представлен в Приложении 1)</w:t>
      </w:r>
      <w:r>
        <w:rPr>
          <w:i/>
          <w:i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/>
        <w:t>2.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</w:rPr>
      </w:pPr>
      <w:r>
        <w:rPr>
          <w:i/>
          <w:iCs/>
        </w:rPr>
        <w:t>(напр. ознакомьтесь с оборудованием для каждого задания; создайте доброжелательную обстановку, но не вмешивайтесь в ход (технику) выполнения задания и т.д.)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</w:t>
      </w:r>
      <w:r>
        <w:rPr>
          <w:rFonts w:cs="Times New Roman" w:ascii="Times New Roman" w:hAnsi="Times New Roman"/>
          <w:sz w:val="28"/>
          <w:szCs w:val="28"/>
        </w:rPr>
        <w:t>. Комплект материалов для контроля приобретения практического опыта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Бланк для контроля приобретения обучающимся практического опыта</w:t>
      </w:r>
    </w:p>
    <w:p>
      <w:pPr>
        <w:pStyle w:val="Normal"/>
        <w:rPr/>
      </w:pPr>
      <w:r>
        <w:rPr/>
        <w:t>(заполняется на каждого обучающегос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58"/>
        <w:gridCol w:w="3071"/>
        <w:gridCol w:w="3511"/>
        <w:gridCol w:w="160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ребования к практическому опыту и коды формируемых профессиональных компетенц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азывается в соответствии с программой ПМ с учетом требований ФГО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коды ПК указываются при совпадении названий компетенций и описания практического опыта; в ином случае ПК указываются в столбце 2, наименование столбца 1 корректирует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и наименование формируемых профессиональных и общих компетенций, умени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полняется при отличии формулировок требований к практическому опыту от наименований компетенций и умений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ожет содержать только перечень ОК и/или умений (наименование столбца корректируется)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ри значительном совпадении информации с указанной в столбце 1 м.б. удал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и объем работ на учебной и/ или производственной практике, требования к их выполнению и/ или условия выполнен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еобходимо выбрать подходящую формулировку или скорректировать ее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иды работ нумеруются следующим образом: ПО1, ПО2, ПО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выполнение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М. б. представлены аттестационный лист по практике, выписка из трудовой книжки, справка с места работ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ругие свиде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в зависимости от особенностей осваиваемого ВПД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метка о выполнении рабо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ываются в соответствии с разделом 3 рабочей программы профессионального модуля.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язательные документы: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Footnote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аттестационный лист по практике, подписанный руководителем практики от ОУ и ответственным лицом от организации (базы практики)</w:t>
            </w:r>
          </w:p>
          <w:p>
            <w:pPr>
              <w:pStyle w:val="Footnote"/>
              <w:rPr/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___________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 необходимости указать иные обязательные документы и требования к ним </w:t>
            </w:r>
          </w:p>
          <w:p>
            <w:pPr>
              <w:pStyle w:val="Footnot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полнительно представлены:</w:t>
            </w:r>
          </w:p>
          <w:p>
            <w:pPr>
              <w:pStyle w:val="Footnot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_____________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Cs/>
              </w:rPr>
              <w:t xml:space="preserve">(при заполнении перечисляются документы, представленные обучающимся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.2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2. Форма аттестационного листа по практике</w:t>
      </w:r>
    </w:p>
    <w:p>
      <w:pPr>
        <w:pStyle w:val="Normal"/>
        <w:rPr/>
      </w:pPr>
      <w:r>
        <w:rPr/>
        <w:t>(заполняется на каждого обучающегос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9973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ттестационный лист по практике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О</w:t>
            </w:r>
          </w:p>
          <w:p>
            <w:pPr>
              <w:pStyle w:val="Normal"/>
              <w:rPr/>
            </w:pPr>
            <w:r>
              <w:rPr/>
              <w:t>обучающийся(аяся) на _____ курсе по профессии НПО / специальности СПО ________ 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  <w:r>
              <w:rPr>
                <w:i/>
                <w:iCs/>
              </w:rPr>
              <w:t>код и 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ошел(ла) учебную / производственную практику по профессиональному модулю ___________________________________________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iCs/>
              </w:rPr>
              <w:t>наименование</w:t>
            </w:r>
            <w:r>
              <w:rPr/>
              <w:t xml:space="preserve"> </w:t>
            </w:r>
            <w:r>
              <w:rPr>
                <w:i/>
                <w:iCs/>
              </w:rPr>
              <w:t>профессионального модуля</w:t>
            </w:r>
          </w:p>
          <w:p>
            <w:pPr>
              <w:pStyle w:val="Normal"/>
              <w:rPr/>
            </w:pPr>
            <w:r>
              <w:rPr/>
              <w:t>в объеме ______ часов с «___»_____20__ г. по «___»_______20__ г.</w:t>
            </w:r>
          </w:p>
          <w:p>
            <w:pPr>
              <w:pStyle w:val="Normal"/>
              <w:jc w:val="both"/>
              <w:rPr/>
            </w:pPr>
            <w:r>
              <w:rPr/>
              <w:t>в организации 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организации, юридический адрес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качество выполнения рабо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Вид и объем работ</w:t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</w:rPr>
              <w:t xml:space="preserve">Характеристика учебной и профессиональной деятельности обучающегося во время учебной / производственной практики </w:t>
            </w:r>
            <w:r>
              <w:rPr>
                <w:i/>
                <w:iCs/>
              </w:rPr>
              <w:t>(дополнительная характеристика дается в произвольной форме)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«___»_______ 20___ </w:t>
              <w:tab/>
              <w:tab/>
              <w:tab/>
              <w:t xml:space="preserve"> Подпись руководителя практики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/ ФИО, должность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Подпись ответственного лица организации (базы практики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/ ФИО, должность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926" w:footer="709" w:bottom="170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мплект материалов для контроля и оценки освоения умений и усвоения знаний по междисциплинарному кур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исциплине)</w:t>
      </w:r>
    </w:p>
    <w:p>
      <w:pPr>
        <w:pStyle w:val="Footnote"/>
        <w:jc w:val="both"/>
        <w:rPr>
          <w:i/>
          <w:i/>
          <w:iCs/>
        </w:rPr>
      </w:pPr>
      <w:r>
        <w:rPr>
          <w:i/>
          <w:iCs/>
        </w:rPr>
        <w:t xml:space="preserve">Задания для оценки освоения умений и усвоения знаний могут представлять собой задачи, перечни вопросов, задания с выбором ответа (с одним или несколькими правильными ответами), задания на установление соответствия, сравнение, анализ, ситуационные задания (задачи, кейсы), задания на лабораторную (расчетно-графическую и т.п.) работу, сценарии деловой (ролевой) игры и т.д.. В зависимости от этого изменяется форма их представления.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алее представлены </w:t>
      </w:r>
      <w:r>
        <w:rPr>
          <w:b/>
          <w:i/>
          <w:iCs/>
          <w:sz w:val="24"/>
          <w:szCs w:val="24"/>
        </w:rPr>
        <w:t>примерные</w:t>
      </w:r>
      <w:r>
        <w:rPr>
          <w:i/>
          <w:iCs/>
          <w:sz w:val="24"/>
          <w:szCs w:val="24"/>
        </w:rPr>
        <w:t xml:space="preserve"> макеты для оформления некоторых типовых видов заданий. При отсутствии необходимого макета его необходимо создать самостоятельно на основе предложенных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1"/>
            </w:r>
            <w:r>
              <w:rPr>
                <w:b/>
                <w:iCs/>
                <w:sz w:val="24"/>
                <w:szCs w:val="24"/>
              </w:rPr>
              <w:t>: решите задачу с открытым ответом, запишите решение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Количество правильно решенных зада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условия выполнения для разных вариантов различаются, их необходимо привести после текста каждого варианта задания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задания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иповые формулировки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1. Используя …, найти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2. Принимая … закон …, получить … Вычисли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3. Рассчитать ….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4. Построить …. 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5.Определить …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и др.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2"/>
            </w:r>
            <w:r>
              <w:rPr>
                <w:b/>
                <w:iCs/>
                <w:sz w:val="24"/>
                <w:szCs w:val="24"/>
              </w:rPr>
              <w:t xml:space="preserve">: выполните задание(я) 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представлена общая часть и варианты оформления заданий с выбором ответа (с одним или несколькими правильными ответами), задания на установление соответствия и последовательности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правильных отв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___________ мин./час.</w:t>
            </w:r>
          </w:p>
          <w:p>
            <w:pPr>
              <w:pStyle w:val="Normal"/>
              <w:jc w:val="both"/>
              <w:rPr/>
            </w:pPr>
            <w:r>
              <w:rPr/>
              <w:t>2. Задача(и) для решения определяются случайным образом. Необходимо решить___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с выбором ответа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ы ответов: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Cs/>
                <w:u w:val="single"/>
              </w:rPr>
              <w:t>Задания  на установление последовательности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/>
            </w:pPr>
            <w:r>
              <w:rPr/>
              <w:t>Объекты/понятия:</w:t>
            </w:r>
          </w:p>
          <w:p>
            <w:pPr>
              <w:pStyle w:val="Normal"/>
              <w:rPr/>
            </w:pPr>
            <w:r>
              <w:rPr/>
              <w:t>1.____________ 2.______________ 3._____________ 4._______________ 5._____________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Задания на установление соответствия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а (вопрос) ______________________________________________________________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ставьте линиями связи между объектами.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к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____________</w:t>
              <w:tab/>
              <w:tab/>
              <w:tab/>
              <w:tab/>
              <w:tab/>
              <w:tab/>
              <w:tab/>
              <w:tab/>
              <w:t>2.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_____________</w:t>
              <w:tab/>
              <w:tab/>
              <w:tab/>
              <w:tab/>
              <w:tab/>
              <w:tab/>
              <w:tab/>
              <w:tab/>
              <w:t>4.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_____________</w:t>
              <w:tab/>
              <w:tab/>
              <w:tab/>
              <w:tab/>
              <w:tab/>
              <w:tab/>
              <w:tab/>
              <w:tab/>
              <w:t>6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_____________</w:t>
              <w:tab/>
              <w:tab/>
              <w:tab/>
              <w:tab/>
              <w:tab/>
              <w:tab/>
              <w:tab/>
              <w:tab/>
              <w:t>8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_____________</w:t>
              <w:tab/>
              <w:tab/>
              <w:tab/>
              <w:tab/>
              <w:tab/>
              <w:tab/>
              <w:tab/>
              <w:tab/>
              <w:t>10.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дача (вопрос) 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 xml:space="preserve">Определите соответствующие пары объектов и запишите в виде (число-число) </w:t>
            </w:r>
          </w:p>
          <w:p>
            <w:pPr>
              <w:pStyle w:val="Normal"/>
              <w:rPr/>
            </w:pPr>
            <w:r>
              <w:rPr/>
              <w:t>Объекты:</w:t>
            </w:r>
          </w:p>
          <w:p>
            <w:pPr>
              <w:pStyle w:val="Normal"/>
              <w:rPr/>
            </w:pPr>
            <w:r>
              <w:rPr/>
              <w:t xml:space="preserve">1.____________ 2.______________ 3._____________ 4._______________ 5._____________ 6._____________ 7._____________  8._____________ </w:t>
            </w:r>
          </w:p>
          <w:p>
            <w:pPr>
              <w:pStyle w:val="Normal"/>
              <w:rPr/>
            </w:pPr>
            <w:r>
              <w:rPr/>
              <w:t>Ответ</w:t>
            </w:r>
            <w:r>
              <w:rPr>
                <w:i/>
              </w:rPr>
              <w:t xml:space="preserve"> _______________________________________________________________________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3"/>
            </w:r>
            <w:r>
              <w:rPr>
                <w:b/>
                <w:iCs/>
                <w:sz w:val="24"/>
                <w:szCs w:val="24"/>
              </w:rPr>
              <w:t>: ответьте на вопрос (устно /письменно)</w:t>
            </w:r>
          </w:p>
          <w:p>
            <w:pPr>
              <w:pStyle w:val="Footnot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выполнения задания: ___________ мин./час. </w:t>
            </w:r>
            <w:r>
              <w:rPr>
                <w:i/>
              </w:rPr>
              <w:t>(для письмен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аксимальное время подготовки к ответу: ___________ мин./час. </w:t>
            </w:r>
            <w:r>
              <w:rPr>
                <w:i/>
              </w:rPr>
              <w:t>(для устного ответа)</w:t>
            </w:r>
          </w:p>
          <w:p>
            <w:pPr>
              <w:pStyle w:val="Normal"/>
              <w:jc w:val="both"/>
              <w:rPr/>
            </w:pPr>
            <w:r>
              <w:rPr/>
              <w:t>2. Вопросы определяются случайным образом. Необходимо ответить на___вопро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  <w:sz w:val="20"/>
                <w:szCs w:val="20"/>
              </w:rPr>
              <w:t>(указать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спользуемое оборудование (инвентарь), расходные материалы, литературу и другие источники, информационно-коммуникационные технологии и проч.</w:t>
            </w:r>
            <w:r>
              <w:rPr/>
              <w:t>)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ариант задания № 1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Вариант задания № 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>. _______________________________________________________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i/>
                <w:iCs/>
              </w:rPr>
              <w:t>формулировка вопроса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  <w:r>
        <w:rPr>
          <w:b w:val="false"/>
          <w:bCs w:val="false"/>
          <w:caps/>
        </w:rPr>
        <w:br/>
      </w:r>
      <w:r>
        <w:rPr>
          <w:rFonts w:cs="Times New Roman" w:ascii="Times New Roman" w:hAnsi="Times New Roman"/>
          <w:sz w:val="28"/>
          <w:szCs w:val="28"/>
        </w:rPr>
        <w:t>Оценочная ведомость по профессиональному моду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ценочная ведомость по профессиональному модул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и наимен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caps/>
                <w:sz w:val="28"/>
                <w:szCs w:val="28"/>
              </w:rPr>
              <w:t>ФИО ________________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на _______ курсе по профессии НПО / специальности СПО 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и наименова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л(а) программу профессионального модуля 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708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фессионального моду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ъеме ______ час. с «__»._____.20__ г. по «___»._______.20__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промежуточной аттестации по элементам профессионального модуля </w:t>
            </w:r>
            <w:r>
              <w:rPr>
                <w:i/>
                <w:iCs/>
                <w:sz w:val="28"/>
                <w:szCs w:val="28"/>
              </w:rPr>
              <w:t>(если предусмотрено учебным план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и наименование МДК, код практик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 ________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n.0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ыполнения и защиты курсового проекта (работы) </w:t>
            </w:r>
            <w:r>
              <w:rPr>
                <w:i/>
                <w:iCs/>
                <w:sz w:val="28"/>
                <w:szCs w:val="28"/>
              </w:rPr>
              <w:t>(только для СПО, если предусмотрено учебным планом; если защита проекта входит в экзамен квалификационный – пункт переносится ниже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________________________________________________________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_______________________.</w:t>
            </w:r>
          </w:p>
          <w:p>
            <w:pPr>
              <w:pStyle w:val="Normal"/>
              <w:pBdr>
                <w:top w:val="single" w:sz="4" w:space="1" w:color="000000"/>
                <w:left w:val="single" w:sz="4" w:space="9" w:color="000000"/>
                <w:bottom w:val="single" w:sz="4" w:space="0" w:color="000000"/>
                <w:right w:val="single" w:sz="4" w:space="4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экзамена (квалификационного) по профессиональному модулю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проверяемых компетенц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</w:t>
            </w:r>
            <w:bookmarkStart w:id="0" w:name="_GoBack"/>
            <w:bookmarkEnd w:id="0"/>
            <w:r>
              <w:rPr>
                <w:sz w:val="28"/>
                <w:szCs w:val="28"/>
              </w:rPr>
              <w:t>нки результа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да / нет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___.___.20___ </w:t>
              <w:tab/>
              <w:tab/>
              <w:t>Подписи членов экзаменацион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десь и далее курсивом даны пояснения к заполнению макета или примеры. После заполнения макета их следует удали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Рекомендуется согласовать комплект контрольно-оценочных средств с представителями профессионального сообщества (работников и или специалистов по профилю получаемого образования, руководителей организаций отрасли, профессиональных экспертов и др.) и приложить документы, подтверждающие факт согласован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ются коды </w:t>
      </w:r>
      <w:r>
        <w:rPr>
          <w:i/>
          <w:highlight w:val="yellow"/>
        </w:rPr>
        <w:t>(при наличии)</w:t>
      </w:r>
      <w:r>
        <w:rPr>
          <w:i/>
        </w:rPr>
        <w:t xml:space="preserve"> и наименования результатов обучения, проверяемых при проведении аттестации  по учебной дисциплине, междисциплинарному курсу (знания, умения), практике (умения и/или практический опыт) или экзамена (квалификационного) (общие, профессиональные компетенции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Указывается форма промежуточной аттестации (экзамен, дифференцированный зачет, зачет). При наличии нескольких форм промежуточной аттестации, что характерно для профессионального модуля (ПМ), каждая из них соотносится с соответствующим элементом программы  ПМ. Например: экзамен по МДК, зачет по практике, экзамен (квалификационный) по ПМ. </w:t>
      </w:r>
    </w:p>
  </w:footnote>
  <w:footnote w:id="6"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десь и далее можно использовать и более развернутые назва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технологическое оснащ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и программное обеспечение рабочих ме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, инвентарь, расход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и д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  <w:footnote w:id="8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9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0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ПК и ОК нумеруются следующим образом: Задание К1, К2, Кn...</w:t>
      </w:r>
    </w:p>
  </w:footnote>
  <w:footnote w:id="11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2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  <w:footnote w:id="13"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Задания для проверки умений и знаний нумеруются следующим образом: Задание УЗ1, УЗ2, УЗn.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1:00Z</dcterms:created>
  <dc:creator>Работа</dc:creator>
  <dc:description/>
  <cp:keywords/>
  <dc:language>en-US</dc:language>
  <cp:lastModifiedBy>shalamova</cp:lastModifiedBy>
  <dcterms:modified xsi:type="dcterms:W3CDTF">2017-04-27T07:51:00Z</dcterms:modified>
  <cp:revision>8</cp:revision>
  <dc:subject/>
  <dc:title/>
</cp:coreProperties>
</file>