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Вспомогательные таблицы</w:t>
      </w:r>
    </w:p>
    <w:p>
      <w:pPr>
        <w:pStyle w:val="Normal"/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  <w:caps/>
        </w:rPr>
        <w:t xml:space="preserve">Таблица 1. </w:t>
      </w:r>
      <w:r>
        <w:rPr>
          <w:b/>
        </w:rPr>
        <w:t>Формы промежуточной аттестации по ОПОП при освоении учебной дисциплин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2738"/>
        <w:gridCol w:w="3060"/>
      </w:tblGrid>
      <w:tr>
        <w:trPr/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429" w:firstLine="14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учебной дисциплины</w:t>
            </w:r>
          </w:p>
        </w:tc>
        <w:tc>
          <w:tcPr>
            <w:tcW w:w="5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 и оценивания</w:t>
            </w:r>
          </w:p>
        </w:tc>
      </w:tr>
      <w:tr>
        <w:trPr/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меж. аттест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  «  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</w:rPr>
        <w:t>Задачи текущего и рубежного контроля по УД - оценивание сформированности знаний и умений (как элементов компетенций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Формы промежуточной аттестации указываются в соответствии с учебным планом образовательного учреждения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Обязательная форма аттестации по итогам освоения программы УД – дифференцированный зачет, экзамен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осле заполнения табл.2 можно вернуться к табл. 1 и скорректировать ее.</w:t>
      </w:r>
    </w:p>
    <w:p>
      <w:pPr>
        <w:pStyle w:val="Normal"/>
        <w:ind w:left="360" w:hanging="0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  <w:caps/>
        </w:rPr>
        <w:t xml:space="preserve">Таблица 2. </w:t>
      </w:r>
      <w:r>
        <w:rPr>
          <w:b/>
        </w:rPr>
        <w:t>Содержание и организация оцени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3262"/>
        <w:gridCol w:w="1519"/>
        <w:gridCol w:w="1237"/>
        <w:gridCol w:w="1924"/>
        <w:gridCol w:w="1616"/>
        <w:gridCol w:w="1434"/>
        <w:gridCol w:w="1890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езультаты обучения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овое задание, место выполнения, оборудование / материалы и т.п.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лительность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(час./мин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>Объект оценки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4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>Форма/метод оценивания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5"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/время оценива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аттестации 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6"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 + ОК +?У+?З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 + ОК +?У+?З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 (несгруппир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?ПК (несгруппир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(несгруппир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? У и З (внутри сгруппир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? У (несгруппир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? З (несгруппир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Заполнение данной таблицы позволяет описать организацию контроля и оценки при изучении ПМ, в т.ч. </w:t>
      </w:r>
      <w:r>
        <w:rPr>
          <w:b/>
          <w:i/>
        </w:rPr>
        <w:t>что и когда</w:t>
      </w:r>
      <w:r>
        <w:rPr>
          <w:i/>
        </w:rPr>
        <w:t xml:space="preserve"> оценивается, </w:t>
      </w:r>
      <w:r>
        <w:rPr>
          <w:b/>
          <w:i/>
        </w:rPr>
        <w:t xml:space="preserve">как </w:t>
      </w:r>
      <w:r>
        <w:rPr>
          <w:i/>
        </w:rPr>
        <w:t>устроена каждая контрольная точка (экзамен-зачет), как используется накопительная система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группированные ПК и ОК,  при необходимости с ПК и ОК м.б. сгруппированы У и З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Группировка производится на основании возможности проверить несколько результатов обучения одним заданием. </w:t>
      </w:r>
      <w:r>
        <w:rPr>
          <w:bCs/>
          <w:i/>
          <w:sz w:val="20"/>
          <w:szCs w:val="20"/>
        </w:rPr>
        <w:t xml:space="preserve">Некоторые умения могут проверяться в составе компетенций, а знания в составе умений. </w:t>
      </w:r>
      <w:r>
        <w:rPr>
          <w:i/>
          <w:sz w:val="20"/>
          <w:szCs w:val="20"/>
        </w:rPr>
        <w:t>Могут оставаться несгруппированные результаты обучения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Наблюдение может быть проведено в реальной или моделируемой производственной (трудовой) среде. В любом случае следует определить ее обязательные элементы, т.е. назвать необходимое оборудование, условия его применения и т.д. Описание д.б. коротким (свернутым, достаточно обобщенным)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Выбрать: процесс или продукт,  процесс и продукт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Форма /  метод оценивания з</w:t>
      </w:r>
      <w:r>
        <w:rPr>
          <w:bCs/>
          <w:i/>
          <w:sz w:val="20"/>
          <w:szCs w:val="20"/>
        </w:rPr>
        <w:t>ависят от типового задания, длительности его выполнения, объекта оценки. Например: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выполнение практического задания на экзамене, в т.ч. разработка и защита проекта (модели, подхода, решения и т.п.);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анализ случая (кейс-стади) на экзамене;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письменный опрос: задания с развернутым ответом, с выбором ответа, на определение последовательности и т.д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устный опрос (???);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- анализ портфолио документов (каких?), в т.ч. резюме (CV) и / или собеседование по документам </w:t>
      </w:r>
    </w:p>
    <w:p>
      <w:pPr>
        <w:pStyle w:val="Footnote"/>
        <w:rPr>
          <w:bCs/>
          <w:i/>
          <w:i/>
        </w:rPr>
      </w:pPr>
      <w:r>
        <w:rPr>
          <w:bCs/>
          <w:i/>
        </w:rPr>
        <w:t xml:space="preserve">- анализ портфолио работ, в т.ч. видеозаписи выполнения работ (фрагментов работ) и / или собеседование по работам, защита проекта  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Например: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Итоговый контроль на экзамене (квалификационном)/ диф.зачете (экзамене) по МДК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Зачет по произв.практике по накопительной системе на основе характеристики эксперта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- Рубежный контроль (контрольная работа). Используется в рамках накопительной оценки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01:00Z</dcterms:created>
  <dc:creator>Хасанова</dc:creator>
  <dc:description/>
  <cp:keywords/>
  <dc:language>en-US</dc:language>
  <cp:lastModifiedBy>Хасанова</cp:lastModifiedBy>
  <dcterms:modified xsi:type="dcterms:W3CDTF">2013-12-16T04:15:00Z</dcterms:modified>
  <cp:revision>3</cp:revision>
  <dc:subject/>
  <dc:title/>
</cp:coreProperties>
</file>