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spacing w:lineRule="atLeast" w:line="10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ой области</w:t>
      </w:r>
    </w:p>
    <w:p>
      <w:pPr>
        <w:pStyle w:val="Normal"/>
        <w:spacing w:lineRule="atLeast" w:line="10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автономное образовательное учреждение</w:t>
      </w:r>
    </w:p>
    <w:p>
      <w:pPr>
        <w:pStyle w:val="Normal"/>
        <w:spacing w:lineRule="atLeast" w:line="10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 Свердловской области</w:t>
      </w:r>
    </w:p>
    <w:p>
      <w:pPr>
        <w:pStyle w:val="Normal"/>
        <w:spacing w:lineRule="atLeast" w:line="10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аменск-Уральский политехнический колледж»</w:t>
      </w:r>
    </w:p>
    <w:p>
      <w:pPr>
        <w:pStyle w:val="Normal"/>
        <w:spacing w:lineRule="atLeast" w:line="100"/>
        <w:ind w:left="-180" w:right="1255" w:firstLine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контрольно-оценочных средств для промежуточной аттестации по дисциплине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ЕН 01.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основных профессиональных образовательных програм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ям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51901 Технология машиностроени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151031 Монтаж и техническая эксплуатация промышленного оборудования (по отраслям)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-Уральский, 201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Разработчик: </w:t>
        <w:tab/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rPr>
          <w:u w:val="single"/>
        </w:rPr>
      </w:pPr>
      <w:r>
        <w:rPr>
          <w:u w:val="single"/>
        </w:rPr>
        <w:t>ГАОУ СПО СО «КУПК»,</w:t>
        <w:tab/>
        <w:t xml:space="preserve"> преподаватель </w:t>
        <w:tab/>
        <w:t>Л.Л.Гашева</w:t>
      </w:r>
    </w:p>
    <w:p>
      <w:pPr>
        <w:pStyle w:val="Normal"/>
        <w:tabs>
          <w:tab w:val="clear" w:pos="708"/>
          <w:tab w:val="left" w:pos="3828" w:leader="none"/>
        </w:tabs>
        <w:rPr>
          <w:sz w:val="20"/>
          <w:szCs w:val="20"/>
        </w:rPr>
      </w:pPr>
      <w:r>
        <w:rPr/>
        <w:t xml:space="preserve"> </w:t>
      </w:r>
      <w:r>
        <w:rPr/>
        <w:t xml:space="preserve">(место работы) </w:t>
        <w:tab/>
        <w:t>(занимаемая должность)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Эксперты от работодателя: 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rPr>
          <w:sz w:val="20"/>
          <w:szCs w:val="20"/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rPr/>
      </w:pPr>
      <w:r>
        <w:rPr/>
        <w:t xml:space="preserve"> </w:t>
      </w:r>
      <w:r>
        <w:rPr/>
        <w:t xml:space="preserve">(место работы) </w:t>
        <w:tab/>
        <w:t>(занимаемая должность)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i/>
          <w:i/>
        </w:rPr>
      </w:pPr>
      <w:r>
        <w:rPr>
          <w:sz w:val="28"/>
          <w:szCs w:val="28"/>
        </w:rPr>
        <w:t>Контрольно-оценочные средства (КОС) предназначены для контроля и оценки образовательных достижений обучающихся, освоивших программу учебной дисциплины Математика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С включают контрольные материалы для проведения  промежуточной аттестации в форме дифференцированного зачета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 разработаны на основании положений: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профессиональных образовательных программ по специальностям  СПО 151901 Технология машиностроения и 151031 Монтаж и техническая эксплуатация промышленного оборудования (по отраслям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ы учебной дисциплины Математика, разработанной преподавателем ГАОУ СПО СО «КУПК» Гашевой Л.Л., утвержденной на заседании методического Совета колледжа (протокол № 1 от 04.09.2013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ромежуточной аттестации по ЕН 2. Математик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429" w:firstLine="14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 учебной дисциплин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 и оценивания промежуточной аттеста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сложные функции и строить их график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фференцированный зачет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</w:rPr>
            </w:pPr>
            <w:r>
              <w:rPr/>
              <w:t>Задание 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я над комплексными числам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фференцированный заче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адание 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слять значения геометрических величи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ить операции над матрицам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ить операции над определителям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фференцированный заче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адание 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вычисление вероятности с использованием элементов комбинаторик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кладные задачи с использованием элементов дифференциального исчислени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фференцированный заче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адание 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кладные задачи с использованием элементов  интегрального исчислени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фференцированный заче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адание 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системы линейных уравнений различными методам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фференцированный заче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адание 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математические методы  решения прикладных задач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и методы математического анализ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фференцированный заче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адание 4-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и методы линейной алгебр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фференцированный заче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адание 1-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ть теорию комплексных чисел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фференцированный заче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адание 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теорию вероятностей и математическую статистику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ы интегрального исчислени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фференцированный заче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адание 6, 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ы  дифференциального исчислени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фференцированный заче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адание 4, 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роль и место математики в современном мире при освоении профессиональных дисциплин и в сфере профессиональной деятельност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2. Содержание и организация оцени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1134"/>
        <w:gridCol w:w="1134"/>
        <w:gridCol w:w="1701"/>
        <w:gridCol w:w="1559"/>
        <w:gridCol w:w="3119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B0F0"/>
              </w:rPr>
            </w:pPr>
            <w:r>
              <w:rPr>
                <w:bCs/>
                <w:i/>
                <w:color w:val="00B0F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овое задание, место выполнения, оборудование / материалы и т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ительность 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ми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Объект оценки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Форма/метод оцени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/время оценивани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аттестации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5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н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числить определитель 3-го поряд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ми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цесс деятельност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цесса и результата выполнения практического зад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вильность решения зад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тсутствие пробелов и ошибок в логических рассуждениях и обоснова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рациональность выбора способа (приема?) реш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наличие и полнота необходимых поясн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достаточность обоснования шагов реш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авильность и обоснованность применения формул, правил, основных свойств, теоре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3060" w:leader="none"/>
              </w:tabs>
              <w:suppressAutoHyphens w:val="true"/>
              <w:ind w:left="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Итоговый контроль по дисциплине в форме дифференцированного зачета </w:t>
            </w:r>
          </w:p>
        </w:tc>
      </w:tr>
      <w:tr>
        <w:trPr>
          <w:trHeight w:val="181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9 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</w:rPr>
              <w:t>Зн 3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ить систему линейных уравн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 ми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дукт 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езультативность решения задания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тстутствие математических (вычислительных?) ошибок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аккуратность оформления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9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2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н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ить действия над комплексными числа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ми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н 2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н 7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йти производную функ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ми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1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 7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н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следование функции с помощью производно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ми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н 2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н6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йти неопределенный интегра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ми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н2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числить определенный интегра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ми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н2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н 7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 8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ить дифференциальное урав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ми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I. Паспорт комплекта контрольно-оценочных средств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1.1. Комплект контрольно-оценочных средств предназначен для оценки результатов освоения </w:t>
      </w:r>
      <w:r>
        <w:rPr>
          <w:b/>
        </w:rPr>
        <w:t>ЕН 01. Математика</w:t>
      </w:r>
    </w:p>
    <w:p>
      <w:pPr>
        <w:pStyle w:val="Normal"/>
        <w:ind w:firstLine="567"/>
        <w:jc w:val="both"/>
        <w:rPr/>
      </w:pPr>
      <w:r>
        <w:rPr/>
        <w:t>В результате оценки осуществляется проверка следующих объектов: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3129"/>
        <w:gridCol w:w="2185"/>
        <w:gridCol w:w="2303"/>
        <w:gridCol w:w="2544"/>
      </w:tblGrid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оцени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дания;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оответствии с учебным планом)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сложные функции и строить их графики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ать прикладные задачи с использованием элементов дифференциального исчисления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 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ть основные понятия и методы математического анализа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ьность решения задания</w:t>
            </w:r>
          </w:p>
          <w:p>
            <w:pPr>
              <w:pStyle w:val="Normal"/>
              <w:jc w:val="both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тсутствие пробелов и ошибок в логических рассуждениях и обоснования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Рациональность выбора способа (приема) реш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Наличие и полнота необходимых поясн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Достаточность обоснования шагов реш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авильность и обоснованность применения формул, правил, основных свойств, теорем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5</w:t>
            </w:r>
          </w:p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действия над комплексными числами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ть теорию комплексных чисел</w:t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тсутствие пробелов и ошибок в логических рассуждениях и обоснования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Рациональность выбора способа (приема) реш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Наличие и полнота необходимых поясн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Достаточность обоснования шагов реш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авильность и обоснованность применения формул, правил, основных свойст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3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изводить операции над определителями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ть основные понятия и методы линейной алгебры</w:t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авильность применения форму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1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182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овы  дифференциального исчис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 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ть основные понятия и методы математического анализа</w:t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авильность и обоснованность применения формул, правил, основных свойств, теорем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4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ные понятия и методы линейной алгеб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ать системы линейных уравнений различными методами</w:t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тсутствие пробелов и ошибок в логических рассуждениях и обоснования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Рациональность выбора способа (приема) реш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Наличие и полнота необходимых поясн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Достаточность обоснования шагов реш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авильность и обоснованность применения формул, правил, основных свойств, теорем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2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овы  дифференциального исчис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 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ть основные понятия и методы математического анализа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кладные задачи с использованием элементов  интегрального исчисления</w:t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тсутствие пробелов и ошибок в логических рассуждениях и обоснования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Рациональность выбора способа (приема) реш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Наличие и полнота необходимых поясн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Достаточность обоснования шагов реш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авильность и обоснованность применения формул, правил, основных свойств, теорем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8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овы интегрального исчисления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 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ть основные понятия и методы математического анализа</w:t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Наличие и полнота необходимых поясн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авильность и обоснованность применения формул, правил, основных свойств, теорем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6,7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ивность решения задания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тсутствие математических (вычислительных) ошибок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Аккуратность оформления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1-8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1134" w:right="1134" w:gutter="0" w:header="0" w:top="924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kern w:val="2"/>
        </w:rPr>
      </w:pPr>
      <w:r>
        <w:rPr>
          <w:b/>
          <w:bCs/>
          <w:kern w:val="2"/>
          <w:sz w:val="28"/>
          <w:szCs w:val="28"/>
        </w:rPr>
        <w:t>1</w:t>
      </w:r>
      <w:r>
        <w:rPr>
          <w:b/>
          <w:bCs/>
          <w:kern w:val="2"/>
        </w:rPr>
        <w:t xml:space="preserve">.2. Организация контроля и оценивания 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6201"/>
      </w:tblGrid>
      <w:tr>
        <w:trPr>
          <w:trHeight w:val="276" w:hRule="atLeast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контроля и оценивания</w:t>
            </w:r>
          </w:p>
        </w:tc>
      </w:tr>
      <w:tr>
        <w:trPr>
          <w:trHeight w:val="276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-1429" w:firstLine="1429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цесса и результата выполнения письменной контрольной работы, состоящей из 8 заданий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3. Материально-техническое обеспечение контрольно-оценочных мероприятий</w:t>
      </w:r>
    </w:p>
    <w:p>
      <w:pPr>
        <w:pStyle w:val="Normal"/>
        <w:widowControl w:val="false"/>
        <w:kinsoku w:val="false"/>
        <w:jc w:val="both"/>
        <w:rPr/>
      </w:pPr>
      <w:r>
        <w:rPr/>
        <w:t>Контрольно-оценочные мероприятия проводятся в учебном кабинете, с количеством рабочих столов не менее количества обучающихся.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01" w:right="92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kinsoku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 Комплект оценочных средст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Footnote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  <w:lang w:val="en-US"/>
        </w:rPr>
        <w:t>2.1. Комплект материалов для оценки сформированности общих компетенций, освоения умений и усвоения знаний по дисциплине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sz w:val="24"/>
          <w:szCs w:val="24"/>
        </w:rPr>
        <w:t>ЕН 01. Матема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плекта входят задания для экзаменуемых и пакет экзаменатора (экспер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 предлагается выполнить контрольную работу, состоящую из 8 заданий. Задания включают: выбор рациональных способов решения, выбор и применение необходимых формул, выполнение необходимых вычислений с записью полного хода решения.</w:t>
      </w:r>
    </w:p>
    <w:p>
      <w:pPr>
        <w:pStyle w:val="Footnot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Footnot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Задание № 1 У5 Зн 3 решите задачу с открытым ответом, запишите решение</w:t>
            </w:r>
          </w:p>
          <w:p>
            <w:pPr>
              <w:pStyle w:val="Footnot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4"/>
                <w:szCs w:val="24"/>
                <w:lang w:val="en-US"/>
              </w:rPr>
              <w:t xml:space="preserve">Проверяемые </w:t>
            </w:r>
            <w:r>
              <w:rPr>
                <w:b/>
                <w:iCs/>
                <w:sz w:val="24"/>
                <w:szCs w:val="24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ить операции над определителями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ть основные понятия и методы линейной алгебр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Правильность решения зад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авильность применения формул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Результативность решения зад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тсутствие математических (вычислительных) ошибок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аккуратность оформления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аксимальное время выполнения задания: 5 мин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otnot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</w:rPr>
              <w:t>Вычислить определитель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  <w:p>
            <w:pPr>
              <w:pStyle w:val="Footnote"/>
              <w:tabs>
                <w:tab w:val="clear" w:pos="708"/>
                <w:tab w:val="left" w:pos="2016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Задание № 2 У9 Зн 3 решите задачу с открытым ответом, запишите решение</w:t>
            </w:r>
          </w:p>
          <w:p>
            <w:pPr>
              <w:pStyle w:val="Footnot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4"/>
                <w:szCs w:val="24"/>
                <w:lang w:val="en-US"/>
              </w:rPr>
              <w:t xml:space="preserve">Проверяемые </w:t>
            </w:r>
            <w:r>
              <w:rPr>
                <w:b/>
                <w:iCs/>
                <w:sz w:val="24"/>
                <w:szCs w:val="24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и методы линейной алгеб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системы линейных уравнений различными методам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Правильность решения зад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тсутствие пробелов и ошибок в логических рассуждениях и обоснования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Рациональность выбора способа (приема) реш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Наличие и полнота необходимых поясн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Достаточность обоснования шагов реш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авильность и обоснованность применения формул, правил, основных свойств, теорем.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Результативность решения зад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тсутствие математических (вычислительных) ошибок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аккуратность оформления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аксимальное время выполнения задания: 10 мин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ить систему линейных уравнений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Задание № 3 У2 Зн 4 решите задачу с открытым ответом, запишите решение</w:t>
            </w:r>
          </w:p>
          <w:p>
            <w:pPr>
              <w:pStyle w:val="Footnot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4"/>
                <w:szCs w:val="24"/>
                <w:lang w:val="en-US"/>
              </w:rPr>
              <w:t xml:space="preserve">Проверяемые </w:t>
            </w:r>
            <w:r>
              <w:rPr>
                <w:b/>
                <w:iCs/>
                <w:sz w:val="24"/>
                <w:szCs w:val="24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я над комплексными числами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ть теорию комплексных чисе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Правильность решения зад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тсутствие пробелов и ошибок в логических рассуждениях и обоснования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Рациональность выбора способа (приема) реш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Наличие и полнота необходимых поясн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Достаточность обоснования шагов реш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авильность и обоснованность применения формул, правил, основных свойств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Результативность решения зад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тсутствие математических (вычислительных) ошибок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аккуратность оформления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аксимальное время выполнения задания: 5 мин.</w:t>
            </w:r>
          </w:p>
          <w:p>
            <w:pPr>
              <w:pStyle w:val="Normal"/>
              <w:autoSpaceDE w:val="false"/>
              <w:rPr/>
            </w:pPr>
            <w:r>
              <w:rPr/>
              <w:t>Записать комплексное число в алгебраической, тригонометрической и показательной формах</w:t>
            </w:r>
            <w:r>
              <w:rPr>
                <w:b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Задание № 4 Зн7, Зн 2 решите задачу с открытым ответом, запишите решение</w:t>
            </w:r>
          </w:p>
          <w:p>
            <w:pPr>
              <w:pStyle w:val="Footnot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4"/>
                <w:szCs w:val="24"/>
                <w:lang w:val="en-US"/>
              </w:rPr>
              <w:t xml:space="preserve">Проверяемые </w:t>
            </w:r>
            <w:r>
              <w:rPr>
                <w:b/>
                <w:iCs/>
                <w:sz w:val="24"/>
                <w:szCs w:val="24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ы  дифференциального исчис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и методы математического анализ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Правильность решения зад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авильность и обоснованность применения формул, правил, основных свойств, теорем.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Результативность решения зад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тсутствие математических (вычислительных) ошибок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аккуратность оформления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аксимальное время выполнения задания: 5 мин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йти производную функции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en-US"/>
              </w:rPr>
              <w:t>x</w:t>
            </w:r>
            <w:r>
              <w:rPr/>
              <w:t>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Задание № 5 У1, У7, Зн 2 решите задачу с открытым ответом, запишите решение</w:t>
            </w:r>
          </w:p>
          <w:p>
            <w:pPr>
              <w:pStyle w:val="Footnot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4"/>
                <w:szCs w:val="24"/>
                <w:lang w:val="en-US"/>
              </w:rPr>
              <w:t xml:space="preserve">Проверяемые </w:t>
            </w:r>
            <w:r>
              <w:rPr>
                <w:b/>
                <w:iCs/>
                <w:sz w:val="24"/>
                <w:szCs w:val="24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сложные функции и строить их графики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кладные задачи с использованием элементов дифференциального исчисления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и методы математического анализ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Правильность решения зад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тсутствие пробелов и ошибок в логических рассуждениях и обоснования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Рациональность выбора способа (приема) реш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Наличие и полнота необходимых поясн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Достаточность обоснования шагов реш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авильность и обоснованность применения формул, правил, основных свойств, теорем.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Результативность решения зад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тсутствие математических (вычислительных) ошибок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аккуратность оформления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аксимальное время выполнения задания: 5 мин.</w:t>
            </w:r>
          </w:p>
          <w:p>
            <w:pPr>
              <w:pStyle w:val="Normal"/>
              <w:rPr/>
            </w:pPr>
            <w:r>
              <w:rPr/>
              <w:t xml:space="preserve">Найти точки максимума и минимума функции </w:t>
            </w:r>
            <w:r>
              <w:rPr>
                <w:lang w:val="en-US"/>
              </w:rPr>
              <w:t>y</w:t>
            </w:r>
            <w:r>
              <w:rPr/>
              <w:t xml:space="preserve"> = 2</w:t>
            </w:r>
            <w:r>
              <w:rPr>
                <w:lang w:val="en-US"/>
              </w:rPr>
              <w:t>x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- 5</w:t>
            </w:r>
            <w:r>
              <w:rPr>
                <w:lang w:val="en-US"/>
              </w:rPr>
              <w:t>x</w:t>
            </w:r>
            <w:r>
              <w:rPr/>
              <w:t xml:space="preserve"> + 2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Задание № 6 Зн 2, Зн6 решите задачу с открытым ответом, запишите решение</w:t>
            </w:r>
          </w:p>
          <w:p>
            <w:pPr>
              <w:pStyle w:val="Footnot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4"/>
                <w:szCs w:val="24"/>
                <w:lang w:val="en-US"/>
              </w:rPr>
              <w:t xml:space="preserve">Проверяемые </w:t>
            </w:r>
            <w:r>
              <w:rPr>
                <w:b/>
                <w:iCs/>
                <w:sz w:val="24"/>
                <w:szCs w:val="24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ы интегрального исчисления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и методы математического анализ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Правильность решения зад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Наличие и полнота необходимых поясн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авильность и обоснованность применения формул, правил, основных свойств, теорем.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Результативность решения зад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тсутствие математических (вычислительных) ошибок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аккуратность оформления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аксимальное время выполнения задания: 5 мин.</w:t>
            </w:r>
          </w:p>
          <w:p>
            <w:pPr>
              <w:pStyle w:val="Normal"/>
              <w:rPr/>
            </w:pPr>
            <w:r>
              <w:rPr/>
              <w:t xml:space="preserve">Найти интеграл, используя способ подстановки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den>
                  </m:f>
                </m:e>
              </m:nary>
            </m:oMath>
            <w:r>
              <w:rPr/>
              <w:t>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Задание № 7 Зн 2, Зн6 решите задачу с открытым ответом, запишите решение</w:t>
            </w:r>
          </w:p>
          <w:p>
            <w:pPr>
              <w:pStyle w:val="Footnot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4"/>
                <w:szCs w:val="24"/>
                <w:lang w:val="en-US"/>
              </w:rPr>
              <w:t xml:space="preserve">Проверяемые </w:t>
            </w:r>
            <w:r>
              <w:rPr>
                <w:b/>
                <w:iCs/>
                <w:sz w:val="24"/>
                <w:szCs w:val="24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ы интегрального исчисления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и методы математического анализ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Правильность решения зад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Наличие и полнота необходимых поясн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авильность и обоснованность применения формул, правил, основных свойств, теорем.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Результативность решения зад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тсутствие математических (вычислительных) ошибок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аккуратность оформления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аксимальное время выполнения задания: 5 мин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числить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nary>
            </m:oMath>
            <w:r>
              <w:rPr/>
              <w:t>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Задание № 8 У8, Зн 2, Зн7 решите задачу с открытым ответом, запишите решение</w:t>
            </w:r>
          </w:p>
          <w:p>
            <w:pPr>
              <w:pStyle w:val="Footnot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4"/>
                <w:szCs w:val="24"/>
                <w:lang w:val="en-US"/>
              </w:rPr>
              <w:t xml:space="preserve">Проверяемые </w:t>
            </w:r>
            <w:r>
              <w:rPr>
                <w:b/>
                <w:iCs/>
                <w:sz w:val="24"/>
                <w:szCs w:val="24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ы  дифференциального исчис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и методы математического анализа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кладные задачи с использованием элементов  интегрального исчисл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Правильность решения зад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тсутствие пробелов и ошибок в логических рассуждениях и обоснования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Рациональность выбора способа (приема) реш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Наличие и полнота необходимых поясн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Достаточность обоснования шагов реш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авильность и обоснованность применения формул, правил, основных свойств, теорем.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Результативность решения зад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тсутствие математических (вычислительных) ошибок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аккуратность оформления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аксимальное время выполнения задания: 5 мин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Разделить переменные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′ </w:t>
            </w:r>
            <w:r>
              <w:rPr>
                <w:i/>
                <w:lang w:val="en-US"/>
              </w:rPr>
              <w:t>sinx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ny</w:t>
            </w:r>
            <w:r>
              <w:rPr>
                <w:i/>
              </w:rPr>
              <w:t>.</w:t>
            </w:r>
          </w:p>
          <w:p>
            <w:pPr>
              <w:pStyle w:val="Footnot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  <w:r>
        <w:br w:type="page"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акет экзаменатор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aps/>
          <w:sz w:val="24"/>
          <w:szCs w:val="24"/>
        </w:rPr>
      </w:pPr>
      <w:r>
        <w:rPr>
          <w:rFonts w:cs="Times New Roman"/>
          <w:b/>
          <w:bCs/>
          <w:i/>
          <w:iCs/>
          <w:caps/>
          <w:sz w:val="24"/>
          <w:szCs w:val="24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2571"/>
        <w:gridCol w:w="2410"/>
        <w:gridCol w:w="1788"/>
        <w:gridCol w:w="1788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и оцен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оценива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</w:tr>
      <w:tr>
        <w:trPr/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дание для контрольной работы: </w:t>
            </w:r>
            <w:r>
              <w:rPr>
                <w:bCs/>
              </w:rPr>
              <w:t xml:space="preserve">решите 8 предлагаемых заданий, записав ход решения 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Время выполнения</w:t>
            </w:r>
            <w:r>
              <w:rPr/>
              <w:t xml:space="preserve"> </w:t>
            </w:r>
            <w:r>
              <w:rPr>
                <w:b/>
              </w:rPr>
              <w:t>контрольной работы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45 мин./1</w:t>
            </w:r>
            <w:r>
              <w:rPr>
                <w:iCs/>
                <w:u w:val="single"/>
              </w:rPr>
              <w:t xml:space="preserve"> час</w:t>
            </w:r>
          </w:p>
        </w:tc>
      </w:tr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</w:t>
            </w:r>
          </w:p>
          <w:p>
            <w:pPr>
              <w:pStyle w:val="Normal"/>
              <w:rPr/>
            </w:pPr>
            <w:r>
              <w:rPr/>
              <w:t>У2</w:t>
            </w:r>
          </w:p>
          <w:p>
            <w:pPr>
              <w:pStyle w:val="Normal"/>
              <w:rPr/>
            </w:pPr>
            <w:r>
              <w:rPr/>
              <w:t>У5</w:t>
            </w:r>
          </w:p>
          <w:p>
            <w:pPr>
              <w:pStyle w:val="Normal"/>
              <w:rPr/>
            </w:pPr>
            <w:r>
              <w:rPr/>
              <w:t>У7</w:t>
            </w:r>
          </w:p>
          <w:p>
            <w:pPr>
              <w:pStyle w:val="Normal"/>
              <w:rPr/>
            </w:pPr>
            <w:r>
              <w:rPr/>
              <w:t>У8</w:t>
            </w:r>
          </w:p>
          <w:p>
            <w:pPr>
              <w:pStyle w:val="Normal"/>
              <w:rPr/>
            </w:pPr>
            <w:r>
              <w:rPr/>
              <w:t>Зн2</w:t>
            </w:r>
          </w:p>
          <w:p>
            <w:pPr>
              <w:pStyle w:val="Normal"/>
              <w:rPr/>
            </w:pPr>
            <w:r>
              <w:rPr/>
              <w:t>Зн3</w:t>
              <w:br/>
              <w:t>Зн4</w:t>
            </w:r>
          </w:p>
          <w:p>
            <w:pPr>
              <w:pStyle w:val="Normal"/>
              <w:rPr/>
            </w:pPr>
            <w:r>
              <w:rPr/>
              <w:t>Зн6</w:t>
              <w:br/>
              <w:t>Зн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Правильность решения за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>
                <w:bCs/>
                <w:iCs/>
              </w:rPr>
            </w:pPr>
            <w:r>
              <w:rPr/>
              <w:t>отсутствие пробелов и ошибок в логических рассуждениях и обосновании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2 (по 0,5 за критерий в 4 заданиях)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– 21 баллов – оценка «5 (отлично)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7 – 14 баллов – оценка «4 (хорошо)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 – 11 баллов – оценка «3 (удовлетворительно)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нее 11 баллов – оценка «2 (неудовлетворительно)»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  <w:tab w:val="left" w:pos="2240" w:leader="none"/>
              </w:tabs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рациональность выбора способа (приема?) решения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2 (по 0,5 за критерий в 4 заданиях)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  <w:tab w:val="left" w:pos="2240" w:leader="none"/>
              </w:tabs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наличие и полнота необходимых пояснений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3 (по 0,5 за критерий в 4 заданиях)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  <w:tab w:val="left" w:pos="2240" w:leader="none"/>
              </w:tabs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достаточность обоснования шагов решения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2 (по 0,5 за критерий в 4 заданиях)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  <w:tab w:val="left" w:pos="2240" w:leader="none"/>
              </w:tabs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3060" w:leader="none"/>
              </w:tabs>
              <w:suppressAutoHyphens w:val="true"/>
              <w:ind w:left="0" w:hanging="0"/>
              <w:jc w:val="both"/>
              <w:rPr>
                <w:bCs/>
                <w:iCs/>
              </w:rPr>
            </w:pPr>
            <w:r>
              <w:rPr/>
              <w:t>правильность и обоснованность применения формул, правил, основных свойств, теоре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4 (по 0,5 за критерий в 4 заданиях)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Результативность решения за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  <w:tab w:val="left" w:pos="224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8" w:hanging="0"/>
              <w:rPr>
                <w:bCs/>
                <w:iCs/>
              </w:rPr>
            </w:pPr>
            <w:r>
              <w:rPr>
                <w:bCs/>
              </w:rPr>
              <w:t>количество правильно решенных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8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left" w:pos="224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8" w:hanging="0"/>
              <w:jc w:val="right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2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ифференцированный зачет по</w:t>
      </w:r>
    </w:p>
    <w:p>
      <w:pPr>
        <w:pStyle w:val="Normal"/>
        <w:autoSpaceDE w:val="false"/>
        <w:jc w:val="center"/>
        <w:rPr/>
      </w:pPr>
      <w:r>
        <w:rPr>
          <w:b/>
        </w:rPr>
        <w:t>ЕН 01. Математи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i/>
        </w:rPr>
        <w:t xml:space="preserve">Инструкция по выполнению работы: </w:t>
      </w:r>
      <w:r>
        <w:rPr/>
        <w:t>письменная работа, в которой кроме ответа необходимо записать решение.</w:t>
      </w:r>
    </w:p>
    <w:p>
      <w:pPr>
        <w:pStyle w:val="Normal"/>
        <w:autoSpaceDE w:val="false"/>
        <w:rPr/>
      </w:pPr>
      <w:r>
        <w:rPr/>
        <w:tab/>
        <w:t>На выполнение работы дается 45 минут.</w:t>
      </w:r>
    </w:p>
    <w:p>
      <w:pPr>
        <w:pStyle w:val="Normal"/>
        <w:autoSpaceDE w:val="false"/>
        <w:rPr/>
      </w:pPr>
      <w:r>
        <w:rPr/>
        <w:tab/>
        <w:t>Максимально за каждое задание можно получить 16 баллов (2 балла за одно задание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Задание № 1</w:t>
      </w:r>
    </w:p>
    <w:p>
      <w:pPr>
        <w:pStyle w:val="Normal"/>
        <w:autoSpaceDE w:val="false"/>
        <w:rPr>
          <w:sz w:val="30"/>
          <w:szCs w:val="30"/>
        </w:rPr>
      </w:pPr>
      <w:r>
        <w:rPr/>
        <w:t xml:space="preserve">Вычислить определитель </w:t>
      </w:r>
      <w:r>
        <w:rPr>
          <w:sz w:val="30"/>
          <w:szCs w:val="3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дание № 2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Решить систему линейных уравнений </w:t>
      </w:r>
      <w:r>
        <w:rPr>
          <w:sz w:val="30"/>
          <w:szCs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дание № 3</w:t>
      </w:r>
    </w:p>
    <w:p>
      <w:pPr>
        <w:pStyle w:val="Normal"/>
        <w:autoSpaceDE w:val="false"/>
        <w:rPr>
          <w:sz w:val="30"/>
          <w:szCs w:val="30"/>
        </w:rPr>
      </w:pPr>
      <w:r>
        <w:rPr/>
        <w:t>Записать комплексное число в алгебраической, тригонометрической и показательной формах</w:t>
      </w:r>
      <w:r>
        <w:rPr>
          <w:b/>
        </w:rPr>
        <w:t xml:space="preserve">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дание № 4</w:t>
      </w:r>
    </w:p>
    <w:p>
      <w:pPr>
        <w:pStyle w:val="Normal"/>
        <w:autoSpaceDE w:val="false"/>
        <w:rPr/>
      </w:pPr>
      <w:r>
        <w:rPr/>
        <w:t xml:space="preserve">Найти производную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x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Задание № 5</w:t>
      </w:r>
    </w:p>
    <w:p>
      <w:pPr>
        <w:pStyle w:val="Normal"/>
        <w:rPr/>
      </w:pPr>
      <w:r>
        <w:rPr/>
        <w:t xml:space="preserve">Найти точки максимума и минимума функции </w:t>
      </w:r>
      <w:r>
        <w:rPr>
          <w:lang w:val="en-US"/>
        </w:rPr>
        <w:t>y</w:t>
      </w:r>
      <w:r>
        <w:rPr/>
        <w:t xml:space="preserve"> = 2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- 5</w:t>
      </w:r>
      <w:r>
        <w:rPr>
          <w:lang w:val="en-US"/>
        </w:rPr>
        <w:t>x</w:t>
      </w:r>
      <w:r>
        <w:rPr/>
        <w:t xml:space="preserve"> + 2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Задание № 6</w:t>
      </w:r>
    </w:p>
    <w:p>
      <w:pPr>
        <w:pStyle w:val="Normal"/>
        <w:rPr/>
      </w:pPr>
      <w:r>
        <w:rPr/>
        <w:t xml:space="preserve">Найти интеграл, используя способ подстановк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nary>
      </m:oMath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Задание № 7</w:t>
      </w:r>
    </w:p>
    <w:p>
      <w:pPr>
        <w:pStyle w:val="Normal"/>
        <w:autoSpaceDE w:val="false"/>
        <w:rPr/>
      </w:pPr>
      <w:r>
        <w:rPr/>
        <w:t xml:space="preserve">Вычислить </w:t>
      </w:r>
      <w:r>
        <w:rPr/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Задание № 8</w:t>
      </w:r>
    </w:p>
    <w:p>
      <w:pPr>
        <w:pStyle w:val="Normal"/>
        <w:rPr>
          <w:b/>
          <w:b/>
          <w:i/>
          <w:i/>
        </w:rPr>
      </w:pPr>
      <w:r>
        <w:rPr/>
        <w:t xml:space="preserve">Разделить переменные </w:t>
      </w:r>
      <w:r>
        <w:rPr>
          <w:i/>
          <w:lang w:val="en-US"/>
        </w:rPr>
        <w:t>y</w:t>
      </w:r>
      <w:r>
        <w:rPr>
          <w:i/>
        </w:rPr>
        <w:t xml:space="preserve">′ </w:t>
      </w:r>
      <w:r>
        <w:rPr>
          <w:i/>
          <w:lang w:val="en-US"/>
        </w:rPr>
        <w:t>sinx</w:t>
      </w:r>
      <w:r>
        <w:rPr>
          <w:i/>
        </w:rPr>
        <w:t xml:space="preserve"> =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>
          <w:i/>
          <w:lang w:val="en-US"/>
        </w:rPr>
        <w:t>lny</w:t>
      </w:r>
      <w:r>
        <w:rPr>
          <w:i/>
        </w:rPr>
        <w:t>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92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54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6:25:00Z</dcterms:created>
  <dc:creator>Хасанова</dc:creator>
  <dc:description/>
  <cp:keywords/>
  <dc:language>en-US</dc:language>
  <cp:lastModifiedBy>Анна</cp:lastModifiedBy>
  <dcterms:modified xsi:type="dcterms:W3CDTF">2014-04-30T15:13:00Z</dcterms:modified>
  <cp:revision>30</cp:revision>
  <dc:subject/>
  <dc:title/>
</cp:coreProperties>
</file>