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бразовательного учреждения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1805</wp:posOffset>
                </wp:positionH>
                <wp:positionV relativeFrom="paragraph">
                  <wp:posOffset>71755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ИО руководителя О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._________.20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5.65pt;mso-position-vertical-relative:text;margin-left:3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ИО руководителя О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._________.20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код и наименование учебной дисциплин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/ профессии НП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код, наименовани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й пункт,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_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_ 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Эксперты от работодателя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: </w:t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I. Паспорт комплекта контрольно-оценочных средст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Комплект контрольно-оценочных средств предназначен для оценки результатов освоения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именование учебной дисциплины, профессионального модуля в соответствии с ФГОС СПО/НПО</w:t>
      </w:r>
    </w:p>
    <w:p>
      <w:pPr>
        <w:pStyle w:val="Normal"/>
        <w:ind w:firstLine="567"/>
        <w:jc w:val="both"/>
        <w:rPr/>
      </w:pPr>
      <w:r>
        <w:rPr/>
        <w:t xml:space="preserve">В результате оценки осуществляется проверка </w:t>
      </w:r>
      <w:r>
        <w:rPr>
          <w:highlight w:val="yellow"/>
        </w:rPr>
        <w:t>следующих объект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95"/>
        <w:gridCol w:w="1297"/>
        <w:gridCol w:w="1424"/>
        <w:gridCol w:w="3123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цени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Критери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  <w:sz w:val="28"/>
          <w:szCs w:val="28"/>
        </w:rPr>
        <w:t>1</w:t>
      </w:r>
      <w:r>
        <w:rPr>
          <w:b/>
          <w:bCs/>
          <w:kern w:val="2"/>
        </w:rPr>
        <w:t xml:space="preserve">.2. Организация контроля и оценивания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5"/>
      </w:tblGrid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см. рекомендации по заполнению к столбцу 5 табл. 1)</w:t>
            </w:r>
          </w:p>
        </w:tc>
        <w:tc>
          <w:tcPr>
            <w:tcW w:w="6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полняется на основе описания форм и методов контроля и оценивания из вспомогательной таблиц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приме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- накопительная система оценивания по результатам выполнения контрольных работ по темам МДК, защиты лабораторных работ (характерно для экзамена/зачета по МДК, дисциплине)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 выполнение проектного (практического) задания (ий) на экзамене и собеседование по портфолио документов (характерно для экзамена (квалификационного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- контроль выполнения работ путем наблюдения деятельности обучающегося на учебной и/ или производственной практике и анализа документов, подтверждающих выполнение им соответствующих работ (характерно для зачета по практике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i/>
          <w:i/>
          <w:sz w:val="22"/>
          <w:szCs w:val="22"/>
        </w:rPr>
      </w:pPr>
      <w:r>
        <w:rPr/>
        <w:t xml:space="preserve">Контрольно-оценочные мероприятия проводятся в учебных кабинетах ___________; мастерских ____________; лабораториях __________, на рабочих местах __________в период производственной практики </w:t>
      </w:r>
      <w:r>
        <w:rPr>
          <w:i/>
          <w:sz w:val="22"/>
          <w:szCs w:val="22"/>
        </w:rPr>
        <w:t>(при наличии указать наимен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</w:t>
      </w:r>
      <w:r>
        <w:rPr>
          <w:rStyle w:val="FootnoteCharacters"/>
          <w:rStyle w:val="FootnoteAnchor"/>
        </w:rPr>
        <w:footnoteReference w:id="6"/>
      </w:r>
      <w:r>
        <w:rPr>
          <w:bCs/>
        </w:rPr>
        <w:t xml:space="preserve"> учебного кабинета и рабочих мест кабинета: 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и описании материально-технического обеспечения контроля и оценки ПМ можно соотнести его с формами промежуточной аттестации, т.е. представить по группам: для экзамена/зачета по МДК, экзамена (квалификационног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/>
          <w:sz w:val="22"/>
          <w:szCs w:val="22"/>
        </w:rPr>
        <w:t>Приводится перечень средств, используемых при проведении контрольно-оценочных мероприятий, включая тренажеры, модели, макеты, оборудование, технические средства, в т.ч. аудиовизуальные, компьютерные и телекоммуникационные и т.п. Количество не указывается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926" w:gutter="0" w:header="0" w:top="1134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Комплект оценочных сред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otnote"/>
        <w:jc w:val="both"/>
        <w:rPr/>
      </w:pPr>
      <w:r>
        <w:rPr>
          <w:b/>
          <w:bCs/>
          <w:kern w:val="2"/>
          <w:sz w:val="28"/>
          <w:szCs w:val="28"/>
          <w:lang w:val="en-US"/>
        </w:rPr>
        <w:t>2.1. Комплект материалов для оценки сформированности общих компетенций, освоения умений и усвоения знаний по междисциплинарному курсу (дисциплине)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i/>
          <w:i/>
          <w:kern w:val="2"/>
          <w:sz w:val="20"/>
          <w:szCs w:val="20"/>
          <w:lang w:val="ru-RU"/>
        </w:rPr>
      </w:pPr>
      <w:r>
        <w:rPr>
          <w:b w:val="false"/>
          <w:bCs w:val="false"/>
          <w:i/>
          <w:kern w:val="2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>В состав комплекта входят задания для экзаменуемых и пакет экзаменатора (эксперта).</w:t>
      </w:r>
    </w:p>
    <w:p>
      <w:pPr>
        <w:pStyle w:val="Normal"/>
        <w:jc w:val="both"/>
        <w:rPr/>
      </w:pPr>
      <w:r>
        <w:rPr/>
        <w:t>Задания включают _________________________________________________________</w:t>
      </w:r>
    </w:p>
    <w:p>
      <w:pPr>
        <w:pStyle w:val="Normal"/>
        <w:jc w:val="both"/>
        <w:rPr>
          <w:iCs/>
        </w:rPr>
      </w:pPr>
      <w:r>
        <w:rPr/>
        <w:t xml:space="preserve">Пункт заполняется с учетом описания организации контроля и оценки в паспорте, если контроль и оценка осуществляется поэтапно, необходимо соотнести  форм (методы) с этапам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дания для оценки освоения умений и усвоения знаний могут представлять собой задачи, перечни вопросов, задания с выбором ответа (с одним или несколькими правильными ответами), задания на установление соответствия, сравнение, анализ, ситуационные задания (задачи, кейсы), задания на лабораторную (расчетно-графическую и т.п.) работу, сценарии деловой (ролевой) игры и т.д.. В зависимости от этого изменяется форма их представления. 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jc w:val="both"/>
        <w:rPr/>
      </w:pPr>
      <w:r>
        <w:rPr>
          <w:i/>
          <w:iCs/>
          <w:sz w:val="24"/>
          <w:szCs w:val="24"/>
        </w:rPr>
        <w:t xml:space="preserve">Далее представлены </w:t>
      </w:r>
      <w:r>
        <w:rPr>
          <w:b/>
          <w:i/>
          <w:iCs/>
          <w:sz w:val="24"/>
          <w:szCs w:val="24"/>
        </w:rPr>
        <w:t>примерные</w:t>
      </w:r>
      <w:r>
        <w:rPr>
          <w:i/>
          <w:iCs/>
          <w:sz w:val="24"/>
          <w:szCs w:val="24"/>
        </w:rPr>
        <w:t xml:space="preserve"> макеты для оформления некоторых типовых видов заданий. При отсутствии необходимого макета его необходимо создать самостоятельно на основе предложенных.</w:t>
      </w:r>
    </w:p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8"/>
            </w:r>
            <w:r>
              <w:rPr>
                <w:b/>
                <w:iCs/>
                <w:sz w:val="24"/>
                <w:szCs w:val="24"/>
              </w:rPr>
              <w:t>: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Количество правильно решенных зада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___________ мин./час.</w:t>
            </w:r>
          </w:p>
          <w:p>
            <w:pPr>
              <w:pStyle w:val="Normal"/>
              <w:jc w:val="both"/>
              <w:rPr/>
            </w:pPr>
            <w:r>
              <w:rPr/>
              <w:t>2. Задача(и) для решения определяются случайным образом. Необходимо решить___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>)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условия выполнения для разных вариантов различаются, их необходимо привести после текста каждого варианта задания.</w:t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ариант задания № 1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задания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Вариант задания № 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b/>
                <w:iCs/>
                <w:sz w:val="24"/>
                <w:szCs w:val="24"/>
              </w:rPr>
              <w:t>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задания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иповые формулировки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1. Используя …, найти ….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2. Принимая … закон …, получить … Вычислить ….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3. Рассчитать ….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 xml:space="preserve">4. Построить …. 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5.Определить …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/>
              <w:t>и др..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9"/>
            </w:r>
            <w:r>
              <w:rPr>
                <w:b/>
                <w:iCs/>
                <w:sz w:val="24"/>
                <w:szCs w:val="24"/>
              </w:rPr>
              <w:t xml:space="preserve">: выполните задание(я) 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представлена общая часть и варианты оформления заданий с выбором ответа (с одним или несколькими правильными ответами), задания на установление соответствия и последовательности)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правильных отв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___________ мин./час.</w:t>
            </w:r>
          </w:p>
          <w:p>
            <w:pPr>
              <w:pStyle w:val="Normal"/>
              <w:jc w:val="both"/>
              <w:rPr/>
            </w:pPr>
            <w:r>
              <w:rPr/>
              <w:t>2. Задача(и) для решения определяются случайным образом. Необходимо решить___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>)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Задания с выбором ответа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а (вопрос) ______________________________________________________________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арианты ответов: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.____________ 2.______________ 3._____________ 4._______________ 5._____________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Cs/>
                <w:u w:val="single"/>
              </w:rPr>
              <w:t>Задания  на установление последовательности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а (вопрос) 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/>
            </w:pPr>
            <w:r>
              <w:rPr/>
              <w:t>Объекты/понятия:</w:t>
            </w:r>
          </w:p>
          <w:p>
            <w:pPr>
              <w:pStyle w:val="Normal"/>
              <w:rPr/>
            </w:pPr>
            <w:r>
              <w:rPr/>
              <w:t>1.____________ 2.______________ 3._____________ 4._______________ 5._____________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Задания на установление соответствия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а (вопрос) ______________________________________________________________.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ставьте линиями связи между объектами.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ъект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____________</w:t>
              <w:tab/>
              <w:tab/>
              <w:tab/>
              <w:tab/>
              <w:tab/>
              <w:tab/>
              <w:tab/>
              <w:tab/>
              <w:t>2.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_____________</w:t>
              <w:tab/>
              <w:tab/>
              <w:tab/>
              <w:tab/>
              <w:tab/>
              <w:tab/>
              <w:tab/>
              <w:tab/>
              <w:t>4._______________</w:t>
            </w:r>
          </w:p>
          <w:p>
            <w:pPr>
              <w:pStyle w:val="Normal"/>
              <w:rPr/>
            </w:pPr>
            <w:r>
              <w:rPr>
                <w:i/>
              </w:rPr>
              <w:t>5._____________</w:t>
              <w:tab/>
              <w:tab/>
              <w:tab/>
              <w:tab/>
              <w:tab/>
              <w:tab/>
              <w:tab/>
              <w:tab/>
              <w:t>6.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_____________</w:t>
              <w:tab/>
              <w:tab/>
              <w:tab/>
              <w:tab/>
              <w:tab/>
              <w:tab/>
              <w:tab/>
              <w:tab/>
              <w:t>8.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_____________</w:t>
              <w:tab/>
              <w:tab/>
              <w:tab/>
              <w:tab/>
              <w:tab/>
              <w:tab/>
              <w:tab/>
              <w:tab/>
              <w:t>10.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адача (вопрос) 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 xml:space="preserve">Определите соответствующие пары объектов и запишите в виде (число-число) </w:t>
            </w:r>
          </w:p>
          <w:p>
            <w:pPr>
              <w:pStyle w:val="Normal"/>
              <w:rPr/>
            </w:pPr>
            <w:r>
              <w:rPr/>
              <w:t>Объекты:</w:t>
            </w:r>
          </w:p>
          <w:p>
            <w:pPr>
              <w:pStyle w:val="Normal"/>
              <w:rPr/>
            </w:pPr>
            <w:r>
              <w:rPr/>
              <w:t xml:space="preserve">1.____________ 2.______________ 3._____________ 4._______________ 5._____________ 6._____________ 7._____________  8._____________ </w:t>
            </w:r>
          </w:p>
          <w:p>
            <w:pPr>
              <w:pStyle w:val="Normal"/>
              <w:rPr/>
            </w:pPr>
            <w:r>
              <w:rPr/>
              <w:t>Ответ</w:t>
            </w:r>
            <w:r>
              <w:rPr>
                <w:i/>
              </w:rPr>
              <w:t xml:space="preserve"> _______________________________________________________________________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0"/>
            </w:r>
            <w:r>
              <w:rPr>
                <w:b/>
                <w:iCs/>
                <w:sz w:val="24"/>
                <w:szCs w:val="24"/>
              </w:rPr>
              <w:t>: ответьте на вопрос (устно /письменно)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Максимальное время выполнения задания: ___________ мин./час. </w:t>
            </w:r>
            <w:r>
              <w:rPr>
                <w:i/>
              </w:rPr>
              <w:t>(для письменного отве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Максимальное время подготовки к ответу: ___________ мин./час. </w:t>
            </w:r>
            <w:r>
              <w:rPr>
                <w:i/>
              </w:rPr>
              <w:t>(для устного ответа)</w:t>
            </w:r>
          </w:p>
          <w:p>
            <w:pPr>
              <w:pStyle w:val="Normal"/>
              <w:jc w:val="both"/>
              <w:rPr/>
            </w:pPr>
            <w:r>
              <w:rPr/>
              <w:t>2. Вопросы определяются случайным образом. Необходимо ответить на___вопро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и проч.</w:t>
            </w:r>
            <w:r>
              <w:rPr/>
              <w:t>)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ариант задания № 1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вопроса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Вариант задания № 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b/>
                <w:iCs/>
                <w:sz w:val="24"/>
                <w:szCs w:val="24"/>
              </w:rPr>
              <w:t>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вопроса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актические задания и / или кейс-мето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2208"/>
        <w:gridCol w:w="1949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НИЕ № К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1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ариантов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иповое задание:</w:t>
            </w: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ная формулировка задания, на базе которого путем конкретизации разрабатываются варианты задания (см. ниже) путем видоизменения предмета, материалов, технологий и прочих условий задач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 при необходимости сгруппировав их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 (</w:t>
            </w:r>
            <w:r>
              <w:rPr>
                <w:i/>
                <w:iCs/>
                <w:sz w:val="20"/>
                <w:szCs w:val="20"/>
              </w:rPr>
              <w:t>на учебной/ производственной практике, в цеху организации (предприятия), мастерской ОУ (ресурсного центра), на полигоне, в учебной фирме и т.п.):______________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___________ мин./ча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 xml:space="preserve">) _____________________________________________________________________________4. </w:t>
            </w:r>
            <w:r>
              <w:rPr>
                <w:i/>
                <w:iCs/>
                <w:sz w:val="20"/>
                <w:szCs w:val="20"/>
              </w:rPr>
              <w:t>Указать другие характеристики, отражающие сущность задания: в реальных (модельных) условиях профессиональной деятельности и т.д., и т.п.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условия выполнения для разных вариантов различаются, их необходимо привести после текста каждого варианта зада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ариант задания № _______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ст задания </w:t>
            </w:r>
            <w:r>
              <w:rPr>
                <w:i/>
                <w:iCs/>
                <w:sz w:val="20"/>
                <w:szCs w:val="20"/>
              </w:rPr>
              <w:t>(если деление на части не предусмотрено)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(при необходимости)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(при необходимости)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задания № 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… </w:t>
            </w:r>
            <w:r>
              <w:rPr/>
              <w:t>и т.д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926" w:gutter="0" w:header="0" w:top="1134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76" w:before="0" w:after="200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защита портфолио документов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049"/>
        <w:gridCol w:w="1399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НИЕ № К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2"/>
            </w:r>
            <w:r>
              <w:rPr>
                <w:b/>
                <w:bCs/>
              </w:rPr>
              <w:t>: Соберите, оформите и представьте  портфоли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е результаты обучения: _______________________________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ислить коды и наименования ПК и О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</w:t>
            </w:r>
          </w:p>
          <w:p>
            <w:pPr>
              <w:pStyle w:val="Normal"/>
              <w:rPr/>
            </w:pPr>
            <w:r>
              <w:rPr/>
              <w:t>Требования к структуре и оформлению портфолио: _____________________.</w:t>
            </w:r>
          </w:p>
          <w:p>
            <w:pPr>
              <w:pStyle w:val="Normal"/>
              <w:rPr/>
            </w:pPr>
            <w:r>
              <w:rPr/>
              <w:t>Требования к презентации и защите портфолио: ________________________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ценка портфоли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ценка презентации и защиты портфолио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дготовка и защита (курсового) проекта (работы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3"/>
        <w:gridCol w:w="2630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НИЕ № К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3"/>
            </w:r>
            <w:r>
              <w:rPr>
                <w:b/>
                <w:bCs/>
              </w:rPr>
              <w:t>: Подготовьте и представьте  (курсовой) проект (работу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Тематика курсового проекта (работы) должна соответствовать содержанию профессионального модуля и быть согласована с руководителем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структуре и оформлению проекта (работы): _______________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защите проекта (работы): ______________________________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ценка работы (проект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защиты работы (проекта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926" w:gutter="0" w:header="0" w:top="1134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кет экзаменатора</w:t>
      </w:r>
    </w:p>
    <w:p>
      <w:pPr>
        <w:pStyle w:val="Normal"/>
        <w:jc w:val="both"/>
        <w:rPr/>
      </w:pPr>
      <w:r>
        <w:rPr>
          <w:i/>
          <w:iCs/>
        </w:rPr>
        <w:t xml:space="preserve">Пакет экзаменатора может быть сформирован как по всем заданиям (если оценивание проводится единовременно и / или объем заданий невелик), так и по каждому заданию (если оценивание рассредоточено во времени и проводится по накопительной системе и / или объем заданий велик). Далее </w:t>
      </w:r>
      <w:r>
        <w:rPr/>
        <w:t xml:space="preserve">приведен макет для одного задания.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57"/>
        <w:gridCol w:w="8"/>
        <w:gridCol w:w="1706"/>
        <w:gridCol w:w="9032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цениваемые компетенции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и оценк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зада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ание 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sz w:val="22"/>
                <w:szCs w:val="22"/>
              </w:rPr>
              <w:t>указывается номер задания и его краткое содержание (формулировка типового задани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Количество вариантов </w:t>
            </w:r>
            <w:r>
              <w:rPr>
                <w:sz w:val="22"/>
                <w:szCs w:val="22"/>
              </w:rPr>
              <w:t>(пакетов) заданий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Время выполнения</w:t>
            </w:r>
            <w:r>
              <w:rPr>
                <w:sz w:val="22"/>
                <w:szCs w:val="22"/>
              </w:rPr>
              <w:t xml:space="preserve"> задания мин./час.</w:t>
            </w:r>
            <w:r>
              <w:rPr>
                <w:i/>
                <w:iCs/>
                <w:sz w:val="22"/>
                <w:szCs w:val="22"/>
              </w:rPr>
              <w:t xml:space="preserve"> (если оно нормируется) _________________________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храны труда: 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структаж по технике безопасности, спецодежда, наличие инструктора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для экзаменующихся (справочная, методическая и др.) 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 для экзаменатора (учебная, нормативная и т.п.)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Рекомендации</w:t>
      </w:r>
      <w:r>
        <w:rPr/>
        <w:t xml:space="preserve"> по проведению оценки </w:t>
      </w:r>
      <w:r>
        <w:rPr>
          <w:i/>
          <w:iCs/>
        </w:rPr>
        <w:t>(можно расширить)</w:t>
      </w:r>
      <w:r>
        <w:rPr>
          <w:b/>
          <w:bCs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. Ознакомьтесь с заданиями и их вариантами, оцениваемыми компетенциями и показателями оценки, а также информацией оценочной ведомости</w:t>
      </w:r>
      <w:r>
        <w:rPr>
          <w:i/>
        </w:rPr>
        <w:t xml:space="preserve"> (макет ведомости, которая содержит данные о результатах аттестации по элементам профессионального модуля – МДК, учебной и / или производственной практике (заполняется до экзамена (квалификационного)), а также результаты экзамена (квалификационного) представлен в Приложении 1)</w:t>
      </w:r>
      <w:r>
        <w:rPr>
          <w:i/>
          <w:i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/>
        <w:t>2.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(напр. ознакомьтесь с оборудованием для каждого задания; создайте доброжелательную обстановку, но не вмешивайтесь в ход (технику) выполнения задания и т.д.)</w:t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десь и далее курсивом даны пояснения к заполнению макета или примеры. После заполнения макета их следует удали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Рекомендуется согласовать комплект контрольно-оценочных средств с представителями профессионального сообщества (работников и или специалистов по профилю получаемого образования, руководителей организаций отрасли, профессиональных экспертов и др.) и приложить документы, подтверждающие факт согласовани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Указываются коды </w:t>
      </w:r>
      <w:r>
        <w:rPr>
          <w:i/>
          <w:highlight w:val="yellow"/>
        </w:rPr>
        <w:t>(при наличии)</w:t>
      </w:r>
      <w:r>
        <w:rPr>
          <w:i/>
        </w:rPr>
        <w:t xml:space="preserve"> и наименования результатов обучения, проверяемых при проведении аттестации  по учебной дисциплине, междисциплинарному курсу (знания, умения), практике (умения и/или практический опыт) или экзамена (квалификационного) (общие, профессиональные компетенции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Указывается форма промежуточной аттестации (экзамен, дифференцированный зачет, зачет). При наличии нескольких форм промежуточной аттестации, что характерно для профессионального модуля (ПМ), каждая из них соотносится с соответствующим элементом программы  ПМ. Например: экзамен по МДК, зачет по практике, экзамен (квалификационный) по ПМ. </w:t>
      </w:r>
    </w:p>
  </w:footnote>
  <w:footnote w:id="6"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десь и далее можно использовать и более развернутые назва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и технологическое оснащение рабочих мес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и программное обеспечение рабочих мес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, инвентарь, расходные материал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и д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ункт (пункты), соответствующие результатам (объектам) и типам аттестации,  указанным в разделе 1. Остальные удаляются.</w:t>
      </w:r>
    </w:p>
  </w:footnote>
  <w:footnote w:id="8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умений и знаний нумеруются следующим образом: Задание УЗ1, УЗ2, УЗn...</w:t>
      </w:r>
    </w:p>
  </w:footnote>
  <w:footnote w:id="9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умений и знаний нумеруются следующим образом: Задание УЗ1, УЗ2, УЗn...</w:t>
      </w:r>
    </w:p>
  </w:footnote>
  <w:footnote w:id="10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умений и знаний нумеруются следующим образом: Задание УЗ1, УЗ2, УЗn...</w:t>
      </w:r>
    </w:p>
  </w:footnote>
  <w:footnote w:id="11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ПК и ОК нумеруются следующим образом: Задание К1, К2, Кn...</w:t>
      </w:r>
    </w:p>
  </w:footnote>
  <w:footnote w:id="12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ПК и ОК нумеруются следующим образом: Задание К1, К2, Кn...</w:t>
      </w:r>
    </w:p>
  </w:footnote>
  <w:footnote w:id="13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ПК и ОК нумеруются следующим образом: Задание К1, К2, Кn.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1:00Z</dcterms:created>
  <dc:creator>Работа</dc:creator>
  <dc:description/>
  <cp:keywords/>
  <dc:language>en-US</dc:language>
  <cp:lastModifiedBy>SAN</cp:lastModifiedBy>
  <dcterms:modified xsi:type="dcterms:W3CDTF">2012-11-14T10:00:00Z</dcterms:modified>
  <cp:revision>8</cp:revision>
  <dc:subject/>
  <dc:title/>
</cp:coreProperties>
</file>